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946367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467999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933428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232908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16020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3929119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327505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40421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799026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9997249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951481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47929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68090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060405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3219182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73686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18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280868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442935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0243821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08352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30465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431315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957237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22453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29461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