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2074799800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779846644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738505150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919685682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409239391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496693266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836398426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612135430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538271450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69757873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51099221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286389260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958230978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728722447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75690654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607529039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680149575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648185617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076271451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785214173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936248055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854215247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2057800583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2003105377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544269636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87417415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