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55844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02449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97765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84744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92569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4571576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31241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52908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215005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134133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694269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97486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1428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60553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920074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71992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01619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76288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93257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397302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33868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867483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332302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59728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956687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82426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7355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90728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49965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832097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8883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84515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27742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090660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39345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67095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873920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24298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559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84975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69000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07860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42851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699228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