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4749055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3492258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5619475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670095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9017353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6206660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795885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8833043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887271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6987940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7708078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0072293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2313989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6994438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3264327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1973307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7938487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6741753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5639778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5316086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6811129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1355542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7119280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1284001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1743652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2277368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8707324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7857302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1986300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594009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085171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7393830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11934571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3998463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7598967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5959386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77016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5844047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1346514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0792344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1189248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7827573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3020080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7547006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8910835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6821227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9682070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0278024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7883859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4870978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1067138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5867241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3721280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2387192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3986656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1005812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