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98758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20697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02095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04480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502886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342507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36660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37362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37498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0191036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40397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19757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665046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93699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38642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020541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13157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61407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44438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89783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80791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46392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83643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77346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25866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42275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552041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106292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51498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54981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346191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07469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09788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82303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097314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54753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49004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40581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38455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322727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46662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69959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63434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340212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869599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983518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719937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322226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1613175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3852204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17505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2291344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094618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29094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069923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489544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