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9314418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6859156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40076950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6002455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6869746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2152075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47629704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5432395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7522067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834058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8250441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4181824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5293108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