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816717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9510659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4217523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10125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948631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060217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8868071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1644563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206114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274984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156005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49455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4881000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076274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3428417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11700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75226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743051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8801339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610316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1023029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5102602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618262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661761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413848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540746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