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971373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2030288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8546577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341046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659943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290757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654628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24232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5101606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22916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191793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909210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9228260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1693327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464461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9936677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416491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696601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3203390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894841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771848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552854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66746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25995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51973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36017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