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89925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1419121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574600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23420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327998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161487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75822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599601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50366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637292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36764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448434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2610882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130932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04441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515423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541712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354524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58787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237977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37362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087590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59012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27399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8524709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01292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