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905644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76345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05013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0455944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657959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6289572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777248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1200131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473884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74628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36624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548720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981691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73688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4572432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227764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830736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538775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78407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941878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86918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675708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151855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86255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956145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61206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