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851772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362506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0243153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8705601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192124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6616105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5614566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846061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0854265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3801047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5381562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4780877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8777497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5858285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3482454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2388716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1205602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2357801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28794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6524332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377149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4028803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2573580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932032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6690519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128231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