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84167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619904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152897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2344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06845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82232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12178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70327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377790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30577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30377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399333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21544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61936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87543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87938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70143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25902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651755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36815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26581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7216505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457468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40180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53065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67992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