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0545144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0767640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1948445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4259644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7825468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8596191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2867503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6026117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402046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217288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769199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3370162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8880670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6522736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4112325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2021969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2887622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9109587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2561307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6994371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0459024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0065809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5467380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5575113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5940939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888048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