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73182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706040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8801303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193712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021070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8740815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8130092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181358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0454658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469449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1837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3258279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639162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461977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03074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498585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213566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78484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188599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317259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24542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678475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027453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541785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646262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27894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