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37307089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9352962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66747029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7987012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99760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84786529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12754769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36563526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5850025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8800175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8202097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884643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4420708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89857766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82980316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81228446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09213503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40800096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4855143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13985916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5912705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58612375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7433027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99999481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13189538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73622841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68815018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74881620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92718522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60244267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08850304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17867100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71053108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2099526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1600443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73825619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98245897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41497812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9090843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5854161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9340516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2462523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637057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6082517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2564796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00529741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1859526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7910764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896786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97088761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43725945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7399621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6632855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61748074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48345043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47352402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237060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