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635671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36630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950593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5769926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7930019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7933420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626819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4880714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75204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08081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854857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916513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4061481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373059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5177860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094657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765524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054850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525453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3075655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2876276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197924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066529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15316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102962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0037797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