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3141159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6699370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9044387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0980036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9734239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1004185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968299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623551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3627340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9225577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122991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4840631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7687735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672697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7959462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181871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9130888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3496286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4548741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4527382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226375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6790318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9824807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112603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9108355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975724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