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889234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779784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314163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6641568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6502869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1653490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5304900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8822137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8261858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443713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6546836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7442699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1719413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9971897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0214544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8556082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8502629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13743130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4620096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7831396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9136324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748926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695058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102643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7194583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650733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