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71073887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31379879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48569648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57904263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749642049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59038005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91405020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87885457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64864365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202855297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53641887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61081028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88263948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2189518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520833463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7029044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70896956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08865159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94664369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78578849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21040310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033272924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69283316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37054068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6808862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90358921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29795138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83234468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61151301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35324387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63476942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31005519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5110476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99337015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88559038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10371212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47465462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47423810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55795183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5696713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12146779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385183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81885213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857986017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