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14687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1011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16684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01149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19497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1838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94660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86975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51817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703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7262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11568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23137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28607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40330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87572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58191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511517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6390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930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12936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3595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61578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00709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79059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46082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65430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9818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77095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61559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30850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42837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46095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3290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10559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62147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87980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50643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60913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4030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31867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998031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85343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01760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55295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50061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02294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06296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67587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8723570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18802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17105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62754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91603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75807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21455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