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6525620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0110732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9133059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7634977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23010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5894104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3964134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7375030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4416123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9553564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9376585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9101828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3789778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5436914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6403309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9804949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9910234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4744689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7740874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370792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2684541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1906575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7450846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1511258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5006125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2872749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1580200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4063466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9615849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4627031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9078326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4492788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8071510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23075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1948437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2859913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3375991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7052375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1231059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3862331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888527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7507301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0087636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6334913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3967460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6133724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6012792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9358351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6129231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6264283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9492774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5571330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4247129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0324114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0534896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2256224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