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754933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36275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0148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1328928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24964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64121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37578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334453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08379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81719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04329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45962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64939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