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423613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553489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0738055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716611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152113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751549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696391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663321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672094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689295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060633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91077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6403147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915447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0098956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731756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14145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180672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750357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350884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93849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358392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707221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46645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098820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440501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