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213570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383919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317619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978960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576886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990980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448546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44051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95501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510227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788196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576401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1290730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690826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187592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10291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8586870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425972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994173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127390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3656316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341864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705821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74999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198513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12017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