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411225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7730381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62730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284444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730419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628760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25728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889622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70738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725580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605325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5880339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5436347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50149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26798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8587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3762563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041778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10542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355110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448252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761338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821111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385942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650744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349991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