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259264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36719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725999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415999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51917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836907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414901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38756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35094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957873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536912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796038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789567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05942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551830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400367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76871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62396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8617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630587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80749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911424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39453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79267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179109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7619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