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56598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53783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457778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02186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600467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49141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232553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325276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083707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27873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353575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930149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076927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452105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907705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170610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99858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253747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96450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869555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25159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680824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338271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44716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31647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770833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