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46582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875538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55407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16246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09005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59130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81783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64842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12960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9428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49568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03323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869803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94526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4349793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3560623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654299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77778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488615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91769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24094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908545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057755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8274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68620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84217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