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13588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282492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77757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17726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01156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81941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957251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885693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51183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99797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55571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24852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488349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95550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454178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690426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93440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94274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927535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92111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84255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36276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48608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0236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233372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6501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