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4384716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1859948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353767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17046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354797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3006512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4064207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099413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9286691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540326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3996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92611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398229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978894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247844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814717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279257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923043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564352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747745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0393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812758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649946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906209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300785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231318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