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229758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886381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44072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09830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364541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82789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136627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81062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08474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326543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77947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41396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76859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671065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43230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382993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827212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31816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5844350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49673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261564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01863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788633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489600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167351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805221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300896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950099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804412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788024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845831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93305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4450714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494579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471596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62903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463541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4043872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111969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41821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6145076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235194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848101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163042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091614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620368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46114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6118654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8044616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50582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1862195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934875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10440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77003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90010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5538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07163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