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6862540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7989425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2067595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9132334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008341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6649897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6080454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8858662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4005060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515634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7583911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14214917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835152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0842289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03516443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88708065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6697750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352810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7774653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10543818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1307052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9141499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2224208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1881375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3540117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1556707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