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279953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4691463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2618076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1003294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7078130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7710788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7876474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034709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831875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3503259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320582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3907671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4732634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6538033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8976590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5694037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0202512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7376775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7883795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0372400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5324539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4359070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6639562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8092453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0036248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609514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