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9886946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3894263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051244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2263657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253995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9655311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8983253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4067952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999041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57887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023927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7749327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980635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2208529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704711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270911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0879589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4416502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722594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9446335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8985338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3070742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213458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1667562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55017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602138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