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664168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347005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00946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06600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507969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523461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914476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434804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874039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5734496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92128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291296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200690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22812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1725218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831232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562526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04381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52257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818094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399648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4013509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688241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26657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84947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413340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950104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56850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011249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06150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251129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920408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584914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246518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22655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699742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096623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1342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444328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85538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945635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177612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18774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6306398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