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7938633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048772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4889503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024447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573916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4558697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299451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8475506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192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9687525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0334640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8543551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351514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162664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868424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665359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263693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239377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146752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062434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0898183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859796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3764403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521916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401242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0296514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274705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093278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7475490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807319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096231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5572546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840055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0706600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6409728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525274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3636922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776139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143492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46811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691301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844196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637864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0738193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7366740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9761002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8490823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5394015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0878331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1702710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7155521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759143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4144026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402194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7193813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4204461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