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27756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41003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96811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94327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90632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31504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13983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40077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4815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44984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55988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37978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062561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72660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70867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16843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28220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07387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278137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01123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82176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6819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85230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4474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44579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64577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36062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74815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995170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3903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13432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53741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80757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92173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28646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91728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81056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29738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59510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71531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58266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77942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28768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53508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083941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845755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97737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98507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066893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46354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9552363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246621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90870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493618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306122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110799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