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498831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5423901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6322536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5162796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591490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2311362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2646491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2059585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6942419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640134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46703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3936970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5255012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