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2112556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9947142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0873960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9507396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689488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2328158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7519861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5653508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0219775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8733569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8035100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150108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4862066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6969672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142856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880673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782716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9340573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12263534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0718001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0707680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4606957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443766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4636321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7914159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488149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