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845861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74853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959611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2747747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50553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5851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23618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69765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150986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09703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2354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576732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422463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533191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468387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16140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71817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307821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034742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8919624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08113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7756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74949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24271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022564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4895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