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435010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302620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144420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1938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449890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705051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18144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261481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99961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448802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36108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90603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970089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741253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74723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754141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18244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875252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67383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941877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641788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93205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577520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119936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483095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59385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