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187537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61393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02189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05911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334519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365709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857728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024022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9610055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806869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81964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31553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591035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7929995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268061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108185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04652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086744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952868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30529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1627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36644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879650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55048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435706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69074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