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0850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324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563262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051666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143974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48760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938637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807992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396396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4694614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8002580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3819442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371128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439026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3362316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944307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65070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528790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23485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440772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076261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772236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025498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76805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68753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803754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