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27721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293216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47285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057030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95195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55417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20737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89060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548268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776476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86032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895421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154709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057588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314243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318743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958175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13750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967416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894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57905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0532483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079144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6928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484103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97065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