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392631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205650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34979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663831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00634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81242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344260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05131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103293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04324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05716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18901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1386261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024954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8412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427167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564596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9650139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36489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0198410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267380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21030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845398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284257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681982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16449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