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246688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58310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356848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1284361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673068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370092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767504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461755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595932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287688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01613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423812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7696834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31415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772137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71974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369122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39283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336639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973688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79365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8254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2620881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404841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491834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261838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