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6673361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9175136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6191410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3234084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5569776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3138187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3343229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5465143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2494792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0771257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9079777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5460176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9439997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1428970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4376956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2481934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5006210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313756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3452359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2605808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4228276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3081973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713303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5188517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8721857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3325335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3148242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2361973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2132661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6238724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508964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9990002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2043694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1180938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2192140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5283282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9938156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6141906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2313844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10044021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455901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4191822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2395100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6457385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7649095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260914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0474263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9920447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5658647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474733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1507331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2441932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1338979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0226931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6850132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0229048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1659541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