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71185338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88695258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52047777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7604240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2635689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17448965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58962644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84575239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11329604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98373453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52641211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312377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31229670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85422776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51488170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56567803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31577413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9291902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08139055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63306854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69855930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08264548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48427021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7016426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85854547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35058398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