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9351608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0750790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6445874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7241593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0722733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0978256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4021818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2652962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8140158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9905196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2438627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9947876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137376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7047565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8208302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1452078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232463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4834854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5207635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2571755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4614028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427071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4437825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6676042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0123001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642892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