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7578570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8947233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1053457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6029484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454480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1404205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0019382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1114877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0588989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812137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951353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8260755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085187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1835491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8396186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2026257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7048390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9609350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5644553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8015077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8214261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5730473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584725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7881075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623433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859599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